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593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7.01.2026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передачу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сінокосіння і випасання худоб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34, 59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>зі змінами                            та доповненнями, розглянувши заяву гр. Крушельницька В.І. від 13.01.2026                        щодо затвердження проекту землеустрою та передачі в користування на умовах оренди земельної ділянки для сінокосіння і випасання худоби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ab/>
        <w:t>1. Затвердити проєкт землеустрою щодо відведення земельної ділянки        у користування на умовах оренди для сінокосіння і випасання худоби                         в межах території Грушівського старостинського округу Первомайської міської територіальної громади Миколаївської області, розроблений на підставі рішення міської ради від 28.08.2025 № 13 «Про надання дозволу на розроблення проекту землеустрою щодо відведення в користування на умовах оренди земельної ділянки для сінокосіння і випасання худоби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Передати громадянці Крушельницька Вікторія Ігорівна, за умови виконання пункту 2. цього рішення, в користування на умовах оренди строком на 49 років земельну ділянку площею 0,0604 га для сінокосіння і випасання худоби (код цільового призначення землі - 01.08) в межах території Грушівського старостинського округу Первомайської міської територіальної громади Миколаївської області (кадастровий номер земельної ділянки 4825480800:03:025:0004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  Громадянці Крушельницька Вікторія Ігорі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3. При розрахунку розміру орендної плати за земельну ділянку встановити річну ставку орендної плати в розмірі 3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№ 4 «Про встановлення ставок орендної плати за землю Первомайської міської територіальної громади».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4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ередачу земельної ділянки в користування на умовах орен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для сінокосіння і випасання худоб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6-01-28T16:04:00Z</cp:lastPrinted>
  <dcterms:modified xsi:type="dcterms:W3CDTF">2026-01-30T08:40:00Z</dcterms:modified>
  <cp:revision>951</cp:revision>
  <dc:subject/>
  <dc:title/>
</cp:coreProperties>
</file>